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935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52"/>
              </w:rPr>
              <w:t xml:space="preserve">   </w:t>
            </w:r>
            <w:r>
              <w:rPr/>
              <w:drawing>
                <wp:inline distT="0" distB="0" distL="0" distR="0">
                  <wp:extent cx="2448560" cy="1976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5" w:type="dxa"/>
            <w:tcBorders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</w:rPr>
              <w:t>Staff &amp; School Development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erm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day 27</w:t>
            </w:r>
            <w:r>
              <w:rPr>
                <w:rFonts w:cs="Comic Sans MS" w:ascii="Comic Sans MS" w:hAnsi="Comic Sans MS"/>
                <w:b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</w:rPr>
              <w:t xml:space="preserve"> July 20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SE BAY SECONDARY COLLE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ts down and  #DER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king a walk into Cyberspac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gital Education Revolution (#NSWD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324"/>
        <w:gridCol w:w="225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.00a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TAFF Gre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elcome back , Welcome new teac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roduction to #DERNSW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Creating the Vision         “Death by power point”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ing your laptops, iphones,  netbooks etc etc.,we want to back channe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ession 1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8"/>
              </w:rPr>
              <w:t>Part One-9:30am to 10:30am including questions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FFFF00"/>
                  <w:sz w:val="32"/>
                  <w:szCs w:val="32"/>
                  <w:lang w:val="en-US"/>
                </w:rPr>
                <w:t>http://todaysmeet.com/RBSC4Learning</w:t>
              </w:r>
            </w:hyperlink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MERGING TECHNOLOGIES</w:t>
            </w:r>
            <w:r>
              <w:rPr>
                <w:rFonts w:cs="Comic Sans MS" w:ascii="Comic Sans MS" w:hAnsi="Comic Sans MS"/>
                <w:sz w:val="20"/>
                <w:szCs w:val="20"/>
              </w:rPr>
              <w:t>, looking toward authentic student engagement and the value of E-Learning Communities to enhance life long learning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PECIAL PRESENTATION from UTS Masters students.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“edutweet”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 Design for a e-learning community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ttp://edutweet.wikispaces.com/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0"/>
              </w:rPr>
              <w:t xml:space="preserve">Part two-10:30 to 11;00am The Tools of 1:1. Pedagogy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”</w:t>
            </w:r>
            <w:r>
              <w:rPr>
                <w:rFonts w:cs="Comic Sans MS" w:ascii="Comic Sans MS" w:hAnsi="Comic Sans MS"/>
                <w:sz w:val="20"/>
                <w:szCs w:val="20"/>
              </w:rPr>
              <w:t>Cy-ber-ia” A place you should visit sometime to learn the customs, culture, to pick up a few maps and get some souvenir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 collaboration, authentic networks and substantive learn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Connectivism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Personal Learning network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Introduction to software available and apps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cture Theat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im Lint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ane Fetherst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ise Lof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CIAL GUES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niversity of Technology Masters Students &amp;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enise Loft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nise Lofts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1.00am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TAFF MORNING TE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’ Bloc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ommon Room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1.30a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:10pm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Session 2: “Real Teachers, presenting real ideas, for real classrooms.”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Part One: THE PANEL (40 min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he session begins with a short (5mins Max) introduction for each Tech team member about their intended project for learn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Bron, Louise, Ry &amp; Tim, Maria, Niki, Lina, Maria, Deb Anna, Mel, Ray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Part two: KLA SHARING (In KLA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In Faculty Areas with Faculty and Tech team “champion”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(50 mins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Each TECH Team member will demonstrate the qualities of the Netbook, they have learnt and share specific details, bloopers, pros &amp; cons, then share their </w:t>
            </w:r>
            <w:r>
              <w:rPr>
                <w:rFonts w:cs="Comic Sans MS" w:ascii="Comic Sans MS" w:hAnsi="Comic Sans MS"/>
                <w:b/>
                <w:bCs/>
                <w:color w:val="FF6600"/>
                <w:sz w:val="20"/>
                <w:szCs w:val="20"/>
              </w:rPr>
              <w:t xml:space="preserve">intended action-learning project for quality teaching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Workshop 1:Creative Art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highlight w:val="yellow"/>
                <w:u w:val="single"/>
              </w:rPr>
              <w:t>:  In C2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 xml:space="preserve">Workshop 2:HISTORY/LANGUAGES :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highlight w:val="yellow"/>
                <w:u w:val="single"/>
              </w:rPr>
              <w:t>A Block Common Are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 xml:space="preserve">Workshop 3:MATHAMATICS: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highlight w:val="yellow"/>
                <w:u w:val="single"/>
              </w:rPr>
              <w:t>Interview Room B Blo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 xml:space="preserve">Workshop 4:PDHPE: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highlight w:val="yellow"/>
                <w:u w:val="single"/>
              </w:rPr>
              <w:t>C20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 xml:space="preserve">Workshop 5:SOCIAL SCIENCE: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highlight w:val="yellow"/>
                <w:u w:val="single"/>
              </w:rPr>
              <w:t>Fishbowl  Interview Room A blo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 xml:space="preserve">Workshop 6:SCIENCE: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highlight w:val="yellow"/>
                <w:u w:val="single"/>
              </w:rPr>
              <w:t>Science Lab B40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 xml:space="preserve">Workshop 7:ENGLISH: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highlight w:val="yellow"/>
                <w:u w:val="single"/>
              </w:rPr>
              <w:t>Staff Common Roo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cture Theat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LL Technology Team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 &amp; 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 Designat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aculty Area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HSI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.Kelly/J.McMurr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.Hawkins/P.Colli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AP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.Teseriero /D.Master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.Cave/Mar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ik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ay/G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th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ngo/Sand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cien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y/Lucy/Tim/Giffor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English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nna/Wendy/Jef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DHP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el/Ian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.00pm</w:t>
              <w:tab/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UNCH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 BLOCK Staff Common Room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.45pm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0"/>
              </w:rPr>
              <w:t>Session 3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20"/>
              </w:rPr>
              <w:t>Getting TECHNO…&amp; Person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lanning and Implementation of #NSWDER in your facult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art One: GROUP TASK with HT Facult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aculty Brainstorm for action for learn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dentify strategies for QT using ICT Platfor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valuate and Identify areas of  existing teaching program where pedagogy using ICT tool could be imbedded. KEEP IT SIMPLE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Part Two: Individual Task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highlight w:val="yellow"/>
              </w:rPr>
              <w:t>“NOT OPTIONAL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Log on to wiki. Join if not already a membe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iew the VODCAST on Connectivitism? Or select another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elect a piece of software, Personal Learning Tool or Online Learning Tool, USE and POST a comment based on your experience or start a discussion point on the RBSC WIKI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ttp://rbscsupport4ict.wikispaces.co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aculty Staff rooms and Computer Room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.00pm</w:t>
              <w:tab/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valuation: Log onto Wiki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o to Link for ACTION4LEARNING Survey through Survey Monke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Online survey tools for collecting data easy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ll staf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On your computer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PMingLiU;新細明體" w:hAnsi="PMingLiU;新細明體" w:cs="PMingLiU;新細明體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Times New Roman" w:cs="PMingLiU;新細明體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daysmeet.com/RBSC4Learnin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00:00Z</dcterms:created>
  <dc:creator>diane.fetherston</dc:creator>
  <dc:description/>
  <cp:keywords/>
  <dc:language>en-US</dc:language>
  <cp:lastModifiedBy>Denise Lofts</cp:lastModifiedBy>
  <cp:lastPrinted>2009-07-24T13:44:00Z</cp:lastPrinted>
  <dcterms:modified xsi:type="dcterms:W3CDTF">2009-07-26T11:39:00Z</dcterms:modified>
  <cp:revision>17</cp:revision>
  <dc:subject/>
  <dc:title>Extended Executive Meeting – </dc:title>
</cp:coreProperties>
</file>